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9 месяцев 2012 год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Уточненный план бюджета ГП Жешарт за 9 месяцев 2012 года исполнен на 46,2% по доходам и 46,3% по расходам. </w:t>
      </w:r>
    </w:p>
    <w:p>
      <w:pPr>
        <w:pStyle w:val="Normal"/>
        <w:ind w:firstLine="540"/>
        <w:jc w:val="both"/>
        <w:rPr/>
      </w:pPr>
      <w:r>
        <w:rPr/>
        <w:t>Всего доходов поступило 38 935,1 тыс. руб. при годовом плане 84 326,9 тыс. руб.</w:t>
      </w:r>
    </w:p>
    <w:p>
      <w:pPr>
        <w:pStyle w:val="Normal"/>
        <w:ind w:firstLine="540"/>
        <w:jc w:val="both"/>
        <w:rPr/>
      </w:pPr>
      <w:r>
        <w:rPr/>
        <w:t>Без учета безвозмездных поступлений в бюджет городского поселения поступило 8 029,6 тыс. руб. собственных доходов (при годовом плане 13 159,0 тыс. руб.) или 61,0%.</w:t>
      </w:r>
    </w:p>
    <w:p>
      <w:pPr>
        <w:pStyle w:val="Normal"/>
        <w:ind w:firstLine="540"/>
        <w:jc w:val="both"/>
        <w:rPr/>
      </w:pPr>
      <w:r>
        <w:rPr/>
        <w:t>Наибольший удельный вес в собственных доходах занимают:</w:t>
      </w:r>
    </w:p>
    <w:p>
      <w:pPr>
        <w:pStyle w:val="Normal"/>
        <w:jc w:val="both"/>
        <w:rPr/>
      </w:pPr>
      <w:r>
        <w:rPr/>
        <w:t>- налог на доходы физических лиц – 45,1% или 3 619,5 тыс. руб.,</w:t>
      </w:r>
    </w:p>
    <w:p>
      <w:pPr>
        <w:pStyle w:val="Normal"/>
        <w:jc w:val="both"/>
        <w:rPr/>
      </w:pPr>
      <w:r>
        <w:rPr/>
        <w:t>- земельный налог – 26,3% или 2 112,7 тыс. руб.,</w:t>
      </w:r>
    </w:p>
    <w:p>
      <w:pPr>
        <w:pStyle w:val="Normal"/>
        <w:jc w:val="both"/>
        <w:rPr/>
      </w:pPr>
      <w:r>
        <w:rPr/>
        <w:t>- доходы, полученные в виде арендной платы за земельные участки – 17,3% или 1 389,5 тыс. руб.</w:t>
      </w:r>
    </w:p>
    <w:p>
      <w:pPr>
        <w:pStyle w:val="Normal"/>
        <w:ind w:firstLine="540"/>
        <w:jc w:val="both"/>
        <w:rPr/>
      </w:pPr>
      <w:r>
        <w:rPr/>
        <w:t>Из бюджета муниципального района поступили безвозмездные средства в размере 30 905,5 тыс. руб. при плане 71 167,9 тыс. руб. или 43,3%.</w:t>
      </w:r>
    </w:p>
    <w:p>
      <w:pPr>
        <w:pStyle w:val="Normal"/>
        <w:ind w:firstLine="540"/>
        <w:jc w:val="both"/>
        <w:rPr/>
      </w:pPr>
      <w:r>
        <w:rPr/>
        <w:t>Кроме того из бюджета городского поселения был произведен возврат неиспользованных остатков субвенций прошлых лет в бюджет муниципального района на сумму 782,4 тыс. руб.</w:t>
      </w:r>
    </w:p>
    <w:p>
      <w:pPr>
        <w:pStyle w:val="TextBodyIndent"/>
        <w:ind w:left="0" w:firstLine="540"/>
        <w:rPr>
          <w:iCs/>
        </w:rPr>
      </w:pPr>
      <w:r>
        <w:rPr>
          <w:iCs/>
        </w:rPr>
        <w:t xml:space="preserve">Годовой размер дефицита бюджета  установлен в сумме 1 044,6 тыс. руб. </w:t>
      </w:r>
    </w:p>
    <w:p>
      <w:pPr>
        <w:pStyle w:val="TextBodyIndent"/>
        <w:ind w:left="0" w:firstLine="540"/>
        <w:rPr>
          <w:iCs/>
        </w:rPr>
      </w:pPr>
      <w:r>
        <w:rPr>
          <w:iCs/>
        </w:rPr>
        <w:t>Источниками покрытия дефицита являются остатки средств на счетах бюджета на начало года.</w:t>
      </w:r>
    </w:p>
    <w:p>
      <w:pPr>
        <w:pStyle w:val="TextBodyIndent"/>
        <w:ind w:left="0" w:firstLine="540"/>
        <w:rPr/>
      </w:pPr>
      <w:r>
        <w:rPr/>
        <w:t xml:space="preserve">Фактически по состоянию на 01.10.2012г. дефицит составил 633,0 тыс. руб. 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/>
      </w:pPr>
      <w:r>
        <w:rPr/>
        <w:t>Общая сумма расходов местного бюджета за 9 месяцев 2012 год составила 39 568,1 тыс. руб.</w:t>
      </w:r>
    </w:p>
    <w:p>
      <w:pPr>
        <w:pStyle w:val="Normal"/>
        <w:rPr/>
      </w:pPr>
      <w:r>
        <w:rPr>
          <w:b/>
        </w:rPr>
        <w:tab/>
      </w:r>
      <w:r>
        <w:rPr/>
        <w:t>Просроченная кредиторская задолженность составляет 1281,1 тыс. руб., в том числе: по проезду к месту отдыха-6,6 тыс. руб., по оплате транспортных услуг-515,4 тыс. руб., по содержанию имущества-255,2 тыс. руб., прочим услугам-210 тыс. руб., по возмещению затрат и недополученных доходов по содержанию бани- 47,8 тыс. руб., прочим расходам -7,2 тыс. руб., приобретению основных средств-99 тыс. руб., приобретению прочих материальных запасов-113,9 тыс. руб., аренде помещений-26 тыс. руб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360"/>
        <w:jc w:val="both"/>
        <w:rPr/>
      </w:pPr>
      <w:r>
        <w:rPr/>
        <w:t>Расходы по данному разделу составили 5 998,8 тыс. руб., при плане 8 615,5 тыс. руб. Удельный вес расходов на управление составляет 15,2% общей суммы расходов местного бюджета. На оплату труда с начислениями муниципальных служащих, обслуживающего персонала направлено 4 248,3 тыс. руб., оплата проезда в отпуск – 19,6 тыс. руб., услуги связи – 136,6 тыс. руб., коммунальные услуги –</w:t>
      </w:r>
      <w:r>
        <w:rPr>
          <w:color w:val="FF0000"/>
        </w:rPr>
        <w:t xml:space="preserve"> </w:t>
      </w:r>
      <w:r>
        <w:rPr/>
        <w:t>211,8 тыс. руб., приобретение инвентаря и материалов – 269,2 тыс. руб., приобретение основных средств – 3,9 тыс. руб., транспортные услуги – 10,3 тыс. руб., прочие услуги – 300,4 тыс. руб., прочие расходы – 163,7 тыс. руб., услуги по содержанию имущества – 209,3 тыс. руб., аренда помещения – 78,0 тыс. руб.</w:t>
      </w:r>
    </w:p>
    <w:p>
      <w:pPr>
        <w:pStyle w:val="Normal"/>
        <w:ind w:firstLine="360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 полномочий составили 52,7 тыс. руб. или 75,0% годового плана, в том числе на осуществление полномочий  поселений:</w:t>
      </w:r>
    </w:p>
    <w:p>
      <w:pPr>
        <w:pStyle w:val="Normal"/>
        <w:ind w:firstLine="360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9,9 тыс. руб.;</w:t>
      </w:r>
    </w:p>
    <w:p>
      <w:pPr>
        <w:pStyle w:val="Normal"/>
        <w:ind w:firstLine="360"/>
        <w:jc w:val="both"/>
        <w:rPr/>
      </w:pPr>
      <w:r>
        <w:rPr>
          <w:iCs/>
        </w:rPr>
        <w:t>- по формированию архивных фондов поселения – 42,8 тыс. руб.</w:t>
      </w:r>
    </w:p>
    <w:p>
      <w:pPr>
        <w:pStyle w:val="Normal"/>
        <w:ind w:firstLine="360"/>
        <w:jc w:val="both"/>
        <w:rPr/>
      </w:pPr>
      <w:r>
        <w:rPr/>
        <w:t>Расходы по проведению выборов составили 295,0 тыс. руб.</w:t>
      </w:r>
    </w:p>
    <w:p>
      <w:pPr>
        <w:pStyle w:val="Normal"/>
        <w:ind w:firstLine="360"/>
        <w:jc w:val="both"/>
        <w:rPr/>
      </w:pPr>
      <w:r>
        <w:rPr/>
        <w:t>Средства резервного фонда за 9 месяцев направлены на расходы в сумме 196,0 тыс. руб.</w:t>
      </w:r>
    </w:p>
    <w:p>
      <w:pPr>
        <w:pStyle w:val="Normal"/>
        <w:ind w:firstLine="360"/>
        <w:jc w:val="both"/>
        <w:rPr/>
      </w:pPr>
      <w:r>
        <w:rPr/>
        <w:t>Отчет о расходовании средств резервного фонда  прилагается.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360"/>
        <w:jc w:val="both"/>
        <w:rPr/>
      </w:pPr>
      <w:r>
        <w:rPr/>
        <w:t xml:space="preserve">По данному разделу произведены расходы по осуществлению первичного воинского учета на территориях, где отсутствуют военные комиссариаты, в сумме 317,6 тыс. руб., при плане 602,3 тыс. руб. или на 52,7%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Правоохранительная деятельность</w:t>
      </w:r>
    </w:p>
    <w:p>
      <w:pPr>
        <w:pStyle w:val="Normal"/>
        <w:ind w:firstLine="360"/>
        <w:jc w:val="both"/>
        <w:rPr/>
      </w:pPr>
      <w:r>
        <w:rPr/>
        <w:t>Предусмотрены расходы на предупреждение и ликвидацию ЧС в сумме 200,0 тыс. руб., расход произведен в размере 9,0 тыс. руб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360"/>
        <w:jc w:val="both"/>
        <w:rPr/>
      </w:pPr>
      <w:r>
        <w:rPr/>
        <w:t>Предусмотрены расходы на возмещение убытков АТП в сумме 50,0 тыс. руб., профинансировано на 50,0 тыс. руб.</w:t>
      </w:r>
    </w:p>
    <w:p>
      <w:pPr>
        <w:pStyle w:val="Normal"/>
        <w:ind w:firstLine="360"/>
        <w:jc w:val="both"/>
        <w:rPr/>
      </w:pPr>
      <w:r>
        <w:rPr/>
        <w:t>На ремонт, содержание дорог, ремонт улиц и проездов запланированы средства в сумме 9 095,4 тыс. руб. (в том числе за счет средств РК – 6208,8 тыс. руб.). Расходы не произведены.</w:t>
      </w:r>
    </w:p>
    <w:p>
      <w:pPr>
        <w:pStyle w:val="Normal"/>
        <w:ind w:firstLine="360"/>
        <w:jc w:val="both"/>
        <w:rPr/>
      </w:pPr>
      <w:r>
        <w:rPr/>
        <w:t>На осуществление полномочий по содержанию и ремонту дорог предусмотрены  трансферты бюджету района в сумме 30 758,0 тыс. руб., финансирование произведено в размере 225,4 тыс. руб.</w:t>
      </w:r>
    </w:p>
    <w:p>
      <w:pPr>
        <w:pStyle w:val="Normal"/>
        <w:ind w:firstLine="360"/>
        <w:jc w:val="both"/>
        <w:rPr/>
      </w:pPr>
      <w:r>
        <w:rPr/>
        <w:t>На развитие МЦП "Развитие и поддержка малого и среднего предпринимательства на территор. МО ГП "Жешарт" на 2011-2012 гг." израсходовано 5,0 тыс. руб., при плане 190,0 тыс. руб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Финансирование расходов по данному разделу произведено в сумме 2 768,2 тыс. руб., при плане 3 746,0 тыс. руб., что составляет 73,9% годового плана. Удельный вес  в общей сумме расходов местного бюджета составляет 7,0%. Средства направлены на уличное освещение –</w:t>
      </w:r>
      <w:r>
        <w:rPr>
          <w:color w:val="FF0000"/>
        </w:rPr>
        <w:t xml:space="preserve"> </w:t>
      </w:r>
      <w:r>
        <w:rPr/>
        <w:t>1 079,4 тыс. руб., содержание дорог – 316,4 тыс. руб., содержание мест захоронения – 34,6 тыс. руб., прочее благоустройство – 532,8 тыс. руб., ремонт муниципального жилого фонда – 97,8 тыс. руб., содержание бань – 222,3 тыс. руб., оплата проектных работ по газификации – 51,7 тыс. руб., реализацию МЦП по энергосбережению – 30,0 тыс. руб.</w:t>
      </w:r>
    </w:p>
    <w:p>
      <w:pPr>
        <w:pStyle w:val="Normal"/>
        <w:ind w:firstLine="360"/>
        <w:jc w:val="both"/>
        <w:rPr/>
      </w:pPr>
      <w:r>
        <w:rPr/>
        <w:t>Межбюджетные трансферты бюджету района на капитальный ремонт домов профинансированы  в сумме 403,2 тыс. руб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360"/>
        <w:jc w:val="both"/>
        <w:rPr/>
      </w:pPr>
      <w:r>
        <w:rPr/>
        <w:t>Общие ассигнования по образованию использованы в сумме 30 089,8 тыс. руб., при плане</w:t>
      </w:r>
      <w:r>
        <w:rPr>
          <w:color w:val="FF0000"/>
        </w:rPr>
        <w:t xml:space="preserve"> </w:t>
      </w:r>
      <w:r>
        <w:rPr/>
        <w:t>31169,8 тыс. руб. Удельный вес в общей сумме расходов местного бюджета составляет 76,0%.</w:t>
      </w:r>
    </w:p>
    <w:p>
      <w:pPr>
        <w:pStyle w:val="Normal"/>
        <w:ind w:firstLine="360"/>
        <w:jc w:val="both"/>
        <w:rPr/>
      </w:pPr>
      <w:r>
        <w:rPr/>
        <w:t>На реализацию муниципальными образовательными учреждениями основных программ за 9 месяцев 2012 года направлены бюджетные средства из республиканского бюджета Республики Коми в сумме 13 920,9 тыс. руб., средства направлены на оплату труда педагогических работников с начислениями. Из местного бюджета направлены средства в сумме 2 237,2 тыс. руб. из них: приобретение метод литературы – 47,3 тыс. руб., оплата услуг связи – 20 тыс. руб., оплата коммунальных услуг – 1719,5 тыс. руб., услуги по содержанию имущества – 50,2 тыс. руб., прочие услуги и работы – 46,2 тыс. руб., приобретение материалов – 353,9 тыс. руб.</w:t>
      </w:r>
    </w:p>
    <w:p>
      <w:pPr>
        <w:pStyle w:val="Normal"/>
        <w:ind w:firstLine="360"/>
        <w:jc w:val="both"/>
        <w:rPr/>
      </w:pPr>
      <w:r>
        <w:rPr>
          <w:color w:val="FF0000"/>
        </w:rPr>
        <w:t xml:space="preserve"> </w:t>
      </w:r>
      <w:r>
        <w:rPr/>
        <w:t>На питание детей 1-4 классов направлены бюджетные средства в сумме 915,4 тыс. руб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На выплату ежемесячного вознаграждения за классное руководство направлено бюджетных средств в сумме 245,6  тыс. руб. </w:t>
      </w:r>
    </w:p>
    <w:p>
      <w:pPr>
        <w:pStyle w:val="Normal"/>
        <w:ind w:firstLine="360"/>
        <w:jc w:val="both"/>
        <w:rPr/>
      </w:pPr>
      <w:r>
        <w:rPr/>
        <w:t>На реализацию МЦП по развитию образования направлено 90,9 тыс. руб.</w:t>
      </w:r>
    </w:p>
    <w:p>
      <w:pPr>
        <w:pStyle w:val="Normal"/>
        <w:ind w:firstLine="360"/>
        <w:jc w:val="both"/>
        <w:rPr/>
      </w:pPr>
      <w:r>
        <w:rPr/>
        <w:t>На содержание ДЮЦ направлены бюджетные средства в сумме 929,0 тыс. руб., средства направлены на оплату труда с начислениями – 920,0 тыс. руб., проезд – 3,0 тыс. руб., приобретение материальных запасов – 6,0 тыс. руб.</w:t>
      </w:r>
    </w:p>
    <w:p>
      <w:pPr>
        <w:pStyle w:val="Normal"/>
        <w:ind w:firstLine="360"/>
        <w:jc w:val="both"/>
        <w:rPr/>
      </w:pPr>
      <w:r>
        <w:rPr/>
        <w:t>Расходы на содержание ДОУ составили  9 260,5 тыс. руб., средства направлены на оплату труда педагогических работников с начислениями – 7 954,3 тыс. руб., приобретение метод литературы – 27,6 тыс. руб., оплата услуг связи – 5,4 тыс. руб., оплата коммунальных услуг – 939,2 тыс. руб.,  работы,  услуги по содержанию имущества – 71,2 руб. руб., прочие работы – 37,5 тыс. руб., приобретение материальных запасов – 142,9 тыс. руб., питание детей в ДОУ –82,3 тыс. руб.</w:t>
      </w:r>
    </w:p>
    <w:p>
      <w:pPr>
        <w:pStyle w:val="Normal"/>
        <w:ind w:firstLine="360"/>
        <w:jc w:val="both"/>
        <w:rPr/>
      </w:pPr>
      <w:r>
        <w:rPr/>
        <w:t>На содержание централизованной бухгалтерии направлено 2 490,3 тыс. руб., при плане 3570,3 тыс. руб.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360"/>
        <w:jc w:val="both"/>
        <w:rPr/>
      </w:pPr>
      <w:r>
        <w:rPr/>
        <w:t>Коммунальные услуги специалистам бюджетных учреждений, работающим и проживающим в сельской местности оплачены в сумме 13,2 тыс. руб., оказана материальная помощь за счет резервного фонда – 17,0 тыс. руб.</w:t>
      </w:r>
    </w:p>
    <w:p>
      <w:pPr>
        <w:pStyle w:val="Normal"/>
        <w:ind w:firstLine="360"/>
        <w:jc w:val="both"/>
        <w:rPr/>
      </w:pPr>
      <w:r>
        <w:rPr/>
        <w:t>Выплата пенсий муниципальным служащим за 9 месяцев 2012 года составила – 74,0 тыс. руб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Отчеты об исполнении бюджета городского поселения за 9 месяцев 2012 года по доходам, расходам  и источникам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чальник финуправления</w:t>
        <w:tab/>
        <w:tab/>
        <w:tab/>
        <w:t xml:space="preserve"> </w:t>
        <w:tab/>
        <w:t xml:space="preserve">                        </w:t>
        <w:tab/>
        <w:tab/>
        <w:t>Минина О. Г.</w:t>
      </w:r>
    </w:p>
    <w:sectPr>
      <w:type w:val="nextPage"/>
      <w:pgSz w:w="11906" w:h="16838"/>
      <w:pgMar w:left="108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0:00Z</dcterms:created>
  <dc:creator>Budget1</dc:creator>
  <dc:description/>
  <cp:keywords/>
  <dc:language>en-US</dc:language>
  <cp:lastModifiedBy>Admin</cp:lastModifiedBy>
  <cp:lastPrinted>2012-12-06T12:20:00Z</cp:lastPrinted>
  <dcterms:modified xsi:type="dcterms:W3CDTF">2012-12-06T09:20:00Z</dcterms:modified>
  <cp:revision>2</cp:revision>
  <dc:subject/>
  <dc:title>ИНФОРМАЦИЯ</dc:title>
</cp:coreProperties>
</file>